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209"/>
        <w:gridCol w:w="2740"/>
      </w:tblGrid>
      <w:tr>
        <w:trPr>
          <w:trHeight w:val="600" w:hRule="atLeast"/>
        </w:trPr>
        <w:tc>
          <w:tcPr>
            <w:tcW w:w="8494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32"/>
                <w:szCs w:val="32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32"/>
                <w:szCs w:val="32"/>
              </w:rPr>
              <w:t>-201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32"/>
                <w:szCs w:val="32"/>
              </w:rPr>
              <w:t>学年国家励志奖学金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32"/>
                <w:szCs w:val="32"/>
                <w:lang w:val="en-US" w:eastAsia="zh-CN"/>
              </w:rPr>
              <w:t>7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32"/>
                <w:szCs w:val="32"/>
              </w:rPr>
              <w:t>-201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32"/>
                <w:szCs w:val="32"/>
              </w:rPr>
              <w:t>学年国家助学金额度分配表</w:t>
            </w:r>
          </w:p>
        </w:tc>
      </w:tr>
      <w:tr>
        <w:trPr>
          <w:trHeight w:val="285" w:hRule="atLeast"/>
        </w:trPr>
        <w:tc>
          <w:tcPr>
            <w:tcW w:w="3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32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院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系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励志奖学金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)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国家助学金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万元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材料科学与工程学院</w:t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3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0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地球科学与工程学院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6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电子工程学院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0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化学化工学院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2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机械工程学院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5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计算机学院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0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经济管理学院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85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理学院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2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文学院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2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石油工程学院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5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体育系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外国语学院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2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音乐系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调剂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1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总计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84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18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val="en-US" w:eastAsia="zh-CN"/>
              </w:rPr>
              <w:t>9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8:19:00Z</dcterms:created>
  <dc:creator>番茄花园</dc:creator>
  <dc:description/>
  <dc:language>en-US</dc:language>
  <cp:lastModifiedBy>admin</cp:lastModifiedBy>
  <cp:lastPrinted>2016-09-30T09:10:00Z</cp:lastPrinted>
  <dcterms:modified xsi:type="dcterms:W3CDTF">2017-09-27T07:14:09Z</dcterms:modified>
  <cp:revision>220</cp:revision>
  <dc:subject/>
  <dc:title>关于做好2008年秋季学期国家奖助学金评审工作的通知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