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西安石油大学</w:t>
      </w:r>
      <w:r>
        <w:rPr>
          <w:rFonts w:eastAsia="华文中宋" w:cs="华文中宋" w:ascii="华文中宋" w:hAnsi="华文中宋"/>
          <w:b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sz w:val="36"/>
          <w:szCs w:val="36"/>
        </w:rPr>
        <w:t>7</w:t>
      </w:r>
      <w:r>
        <w:rPr>
          <w:rFonts w:ascii="华文中宋" w:hAnsi="华文中宋" w:cs="华文中宋" w:eastAsia="华文中宋"/>
          <w:b/>
          <w:sz w:val="36"/>
          <w:szCs w:val="36"/>
        </w:rPr>
        <w:t>年“王涛英才奖学金”评选通知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院（系）：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由原石油工业部部长、世界石油理事会中国国家委员会主席、中国石油大学理事会名誉理事长、俄罗斯自然科学院院士王涛博士创立的“英才奖学金”项目在我校设立，现将评选办法通知如下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</w:t>
      </w:r>
      <w:r>
        <w:rPr>
          <w:rFonts w:ascii="仿宋_GB2312;仿宋" w:hAnsi="仿宋_GB2312;仿宋" w:eastAsia="仿宋_GB2312;仿宋"/>
          <w:b/>
          <w:sz w:val="30"/>
          <w:szCs w:val="30"/>
        </w:rPr>
        <w:t>、评选范围及奖励标准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王涛英才奖学金用于奖励在校期间学业优秀、综合素质好，社会工作突出，特别是在某一方面有杰出表现和突出成果的品学兼优全日制研究生、本科生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奖励标准：硕士研究生，每人奖励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万元；本科生，每人奖励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奖励人数：每年奖励共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人。其中，硕士研究生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人，本科生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人，每人在校期间仅能获一次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二、评选条件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申报学生须达到学校优秀学生的标准，并在参加社会实践、科学研究等方面有突出表现者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热爱祖国，拥护党的路线、方针、政策，遵纪守法，品行端正，在学校期间未受任何处分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 xml:space="preserve">积极参加体育锻炼，身体健康，积极参加学校的各项活动，能够带领同学形成良好的班风和学风，开拓能力强，为学校学生工作做出了重要贡献。 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积极参加社会实践和科技创新活动，成果突出，获市级以上奖励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学习勤奋刻苦，认真钻研，成绩优异。本科生要求在三、四年级中评选，成绩排名在本专业的</w:t>
      </w:r>
      <w:r>
        <w:rPr>
          <w:rFonts w:eastAsia="仿宋_GB2312;仿宋" w:ascii="仿宋_GB2312;仿宋" w:hAnsi="仿宋_GB2312;仿宋"/>
          <w:sz w:val="30"/>
          <w:szCs w:val="30"/>
        </w:rPr>
        <w:t>5%</w:t>
      </w:r>
      <w:r>
        <w:rPr>
          <w:rFonts w:ascii="仿宋_GB2312;仿宋" w:hAnsi="仿宋_GB2312;仿宋" w:eastAsia="仿宋_GB2312;仿宋"/>
          <w:sz w:val="30"/>
          <w:szCs w:val="30"/>
        </w:rPr>
        <w:t>以内，国家英语四级成绩</w:t>
      </w:r>
      <w:r>
        <w:rPr>
          <w:rFonts w:eastAsia="仿宋_GB2312;仿宋" w:ascii="仿宋_GB2312;仿宋" w:hAnsi="仿宋_GB2312;仿宋"/>
          <w:sz w:val="30"/>
          <w:szCs w:val="30"/>
        </w:rPr>
        <w:t>425</w:t>
      </w:r>
      <w:r>
        <w:rPr>
          <w:rFonts w:ascii="仿宋_GB2312;仿宋" w:hAnsi="仿宋_GB2312;仿宋" w:eastAsia="仿宋_GB2312;仿宋"/>
          <w:sz w:val="30"/>
          <w:szCs w:val="30"/>
        </w:rPr>
        <w:t>分以上，所有课程没有不及格现象；研究生要求在标准学制的二、三年级进行评选，国家英语六级（</w:t>
      </w:r>
      <w:r>
        <w:rPr>
          <w:rFonts w:eastAsia="仿宋_GB2312;仿宋" w:ascii="仿宋_GB2312;仿宋" w:hAnsi="仿宋_GB2312;仿宋"/>
          <w:sz w:val="30"/>
          <w:szCs w:val="30"/>
        </w:rPr>
        <w:t>CET6</w:t>
      </w:r>
      <w:r>
        <w:rPr>
          <w:rFonts w:ascii="仿宋_GB2312;仿宋" w:hAnsi="仿宋_GB2312;仿宋" w:eastAsia="仿宋_GB2312;仿宋"/>
          <w:sz w:val="30"/>
          <w:szCs w:val="30"/>
        </w:rPr>
        <w:t>）考试成绩</w:t>
      </w:r>
      <w:r>
        <w:rPr>
          <w:rFonts w:eastAsia="仿宋_GB2312;仿宋" w:ascii="仿宋_GB2312;仿宋" w:hAnsi="仿宋_GB2312;仿宋"/>
          <w:sz w:val="30"/>
          <w:szCs w:val="30"/>
        </w:rPr>
        <w:t>425</w:t>
      </w:r>
      <w:r>
        <w:rPr>
          <w:rFonts w:ascii="仿宋_GB2312;仿宋" w:hAnsi="仿宋_GB2312;仿宋" w:eastAsia="仿宋_GB2312;仿宋"/>
          <w:sz w:val="30"/>
          <w:szCs w:val="30"/>
        </w:rPr>
        <w:t>分以上，所有课程没有不及格现象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科研能力较强，积极参加实验室的各项工作，工作得到导师和课题组其他老师的认可，在课题研究获奖、发表高水平学术文章、参加重要国际学术会议等方面有突出表现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若在校期间发生以下情况，将取消获奖资格，收回证书，并追回所发奖学金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违反学校的规章制度，受到警告以上处分（含）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所有课程有一门次不及格现象；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不积极参加学校的各项活动，模范带头作用不明显，院系建议取消者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获奖学生毕业后需要每年向学校汇报一次工作学习情况，学校对学生的成长进行跟踪，学校及时将学生毕业后的情况报“王涛英才奖学金”秘书处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三、评选流程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各院（系）应严格按照通知中规定的申请条件和程序，做好评审推荐工作，确定本院（系）推荐人选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推荐学生填写《“王涛英才奖学金”申请审批表》一式两份，所在院系根据评选标准初审、公示无异议后，报学生工作处学生思想教育科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学校学生奖励（资助）工作领导小组对候选人进行资格审查，要求各候选人提交申请材料，包括成绩单（本科生两年成绩）一份，相关获奖证书和成果复印件，经领导小组评审确定最终推荐人选，并经校内公示无异议后，报王涛英才奖学金基金会审批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四、工作要求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院（系）要加强对推荐评选工作的组织与领导，充分发扬民主，广泛征求意见，严格把关，确保质量。评选结果实行校、院（系）两级公示制，确保公平、公正、公开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院（系）根据要求择优报送至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名本科生参评，研究生院择优报送至多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名研究生参评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各院（系）于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日前将《王涛英才奖学金申请审批表》（附件，正反面打印、一式两份）报学生思想教育科，将电子文档发送到</w:t>
      </w:r>
      <w:r>
        <w:rPr>
          <w:rFonts w:eastAsia="仿宋_GB2312;仿宋"/>
          <w:sz w:val="30"/>
          <w:szCs w:val="30"/>
        </w:rPr>
        <w:t>1760541@qq</w:t>
      </w:r>
      <w:r>
        <w:rPr>
          <w:rFonts w:eastAsia="仿宋_GB2312;仿宋"/>
          <w:sz w:val="30"/>
          <w:szCs w:val="30"/>
        </w:rPr>
        <w:t>.</w:t>
      </w:r>
      <w:r>
        <w:rPr>
          <w:rFonts w:eastAsia="仿宋_GB2312;仿宋"/>
          <w:sz w:val="30"/>
          <w:szCs w:val="30"/>
        </w:rPr>
        <w:t>com</w:t>
      </w:r>
      <w:r>
        <w:rPr>
          <w:rFonts w:ascii="仿宋_GB2312;仿宋" w:hAnsi="仿宋_GB2312;仿宋" w:eastAsia="仿宋_GB2312;仿宋"/>
          <w:sz w:val="30"/>
          <w:szCs w:val="30"/>
        </w:rPr>
        <w:t>邮箱，逾期不报者视为自动放弃评选资格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特此通知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：王涛英才奖学金申请审批表</w:t>
      </w:r>
    </w:p>
    <w:p>
      <w:pPr>
        <w:pStyle w:val="Normal"/>
        <w:spacing w:lineRule="atLeast" w:line="540"/>
        <w:ind w:right="420" w:firstLine="700"/>
        <w:jc w:val="righ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生工作处</w:t>
      </w:r>
    </w:p>
    <w:p>
      <w:pPr>
        <w:pStyle w:val="Normal"/>
        <w:spacing w:lineRule="atLeast" w:line="540"/>
        <w:ind w:firstLine="5460"/>
        <w:jc w:val="right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23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5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方正仿宋简体;微软雅黑" w:cs="Verdana"/>
      <w:kern w:val="0"/>
      <w:sz w:val="20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00:00Z</dcterms:created>
  <dc:creator>User</dc:creator>
  <dc:description/>
  <cp:keywords/>
  <dc:language>en-US</dc:language>
  <cp:lastModifiedBy>刘笛</cp:lastModifiedBy>
  <cp:lastPrinted>2015-10-09T11:15:00Z</cp:lastPrinted>
  <dcterms:modified xsi:type="dcterms:W3CDTF">2017-10-23T03:11:00Z</dcterms:modified>
  <cp:revision>5</cp:revision>
  <dc:subject/>
  <dc:title>中国石油大学（北京）“王涛老部长”英才奖学金管理办法</dc:title>
</cp:coreProperties>
</file>