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地球科学与工程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20.5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5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4:00Z</dcterms:modified>
  <cp:revision>5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