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09"/>
        <w:gridCol w:w="2740"/>
      </w:tblGrid>
      <w:tr>
        <w:trPr>
          <w:trHeight w:val="600" w:hRule="atLeast"/>
        </w:trPr>
        <w:tc>
          <w:tcPr>
            <w:tcW w:w="8494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  <w:t>2015-2016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学年国家励志奖学金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2"/>
                <w:szCs w:val="32"/>
              </w:rPr>
              <w:t>2016-2017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学年国家助学金额度分配表</w:t>
            </w:r>
          </w:p>
        </w:tc>
      </w:tr>
      <w:tr>
        <w:trPr>
          <w:trHeight w:val="285" w:hRule="atLeast"/>
        </w:trPr>
        <w:tc>
          <w:tcPr>
            <w:tcW w:w="3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院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系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励志奖学金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国家助学金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万元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2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42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地球科学与工程学院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63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电子工程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24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化学化工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7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59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机械工程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45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计算机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82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经济管理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2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80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理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8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文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26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石油工程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97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体育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2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音乐系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调剂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总计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4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8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19:00Z</dcterms:created>
  <dc:creator>番茄花园</dc:creator>
  <dc:description/>
  <cp:keywords/>
  <dc:language>en-US</dc:language>
  <cp:lastModifiedBy>刘笛</cp:lastModifiedBy>
  <cp:lastPrinted>2016-09-30T09:10:00Z</cp:lastPrinted>
  <dcterms:modified xsi:type="dcterms:W3CDTF">2016-09-30T02:52:00Z</dcterms:modified>
  <cp:revision>220</cp:revision>
  <dc:subject/>
  <dc:title>关于做好2008年秋季学期国家奖助学金评审工作的通知 </dc:title>
</cp:coreProperties>
</file>